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48060201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752746768"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861018009"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537037970"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74234399"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270194051"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697640304"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651802259"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464193120"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579208279"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